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акультет __ Геолого-географ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jc w:val="center"/>
        <w:rPr/>
      </w:pPr>
      <w:r>
        <w:rPr>
          <w:b/>
        </w:rPr>
        <w:t xml:space="preserve">Кафедра </w:t>
        <w:softHyphen/>
        <w:softHyphen/>
        <w:softHyphen/>
        <w:t>Природопользования и земельного кадастра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</w:t>
      </w:r>
    </w:p>
    <w:p>
      <w:pPr>
        <w:pStyle w:val="Normal"/>
        <w:jc w:val="center"/>
        <w:rPr/>
      </w:pPr>
      <w:r>
        <w:rPr>
          <w:b/>
        </w:rPr>
        <w:t>___ А.Н. Пет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Фамилия И.О.</w:t>
      </w:r>
    </w:p>
    <w:p>
      <w:pPr>
        <w:pStyle w:val="Normal"/>
        <w:jc w:val="right"/>
        <w:rPr/>
      </w:pPr>
      <w:r>
        <w:rPr/>
        <w:t>"_____"__________________2012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циально-экономические ресурсы изменяющейся Росс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22000.62 Экология и природополь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я  выпускника</w:t>
      </w:r>
    </w:p>
    <w:p>
      <w:pPr>
        <w:pStyle w:val="Normal"/>
        <w:jc w:val="center"/>
        <w:rPr/>
      </w:pPr>
      <w:r>
        <w:rPr>
          <w:sz w:val="28"/>
          <w:szCs w:val="28"/>
        </w:rPr>
        <w:t>_</w:t>
      </w: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_</w:t>
      </w:r>
      <w:r>
        <w:rPr>
          <w:b/>
          <w:u w:val="single"/>
        </w:rPr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лгород,  2012_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__Природопользования и земельного кадастра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Социально-экономические ресурсы изменяющейся Росс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правление подготовк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22000.62 Экология и природо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Программа составлена в соответствии с требованиями ФГОС ВПО по направлению подготовки </w:t>
      </w:r>
      <w:r>
        <w:rPr>
          <w:spacing w:val="-6"/>
        </w:rPr>
        <w:t>022000.62 Экология и природопользование</w:t>
      </w:r>
      <w:r>
        <w:rPr>
          <w:b/>
          <w:spacing w:val="-6"/>
          <w:u w:val="single"/>
        </w:rPr>
        <w:t xml:space="preserve"> </w:t>
      </w:r>
    </w:p>
    <w:p>
      <w:pPr>
        <w:pStyle w:val="Normal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 xml:space="preserve">Автор: ученая степень, должность </w:t>
      </w:r>
      <w:r>
        <w:rPr>
          <w:b/>
          <w:i/>
        </w:rPr>
        <w:t xml:space="preserve">Чугунова Н.В. </w:t>
      </w:r>
      <w:r>
        <w:rPr>
          <w:b/>
          <w:bCs/>
          <w:i/>
          <w:iCs/>
        </w:rPr>
        <w:t>– доцент кафедры природопользования и земельного кадастр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грамма рассмотрена и одобрена на заседании выпускающей кафедры _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иродопользования и земельного кадастра</w:t>
      </w:r>
      <w:r>
        <w:rPr/>
        <w:t xml:space="preserve"> от____  ____________ 2012г. 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--------------------------------------------Ю.Г. Чен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2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МЕСТО ДИСЦИПЛИНЫ В СТРУКТУРЕ ООП ВПО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lang w:val="ru-RU"/>
        </w:rPr>
        <w:t xml:space="preserve">Дисциплина «Социально-экономические ресурсы изменяющейся России», входящая в профессиональный цикл федерального государственного образовательного стандарта по направлению подготовки </w:t>
      </w:r>
      <w:r>
        <w:rPr>
          <w:b w:val="false"/>
          <w:bCs/>
          <w:color w:val="000000"/>
          <w:szCs w:val="28"/>
          <w:lang w:val="ru-RU"/>
        </w:rPr>
        <w:t xml:space="preserve">022000.62 «Экология и природопользование», </w:t>
      </w:r>
      <w:r>
        <w:rPr>
          <w:b w:val="false"/>
          <w:szCs w:val="28"/>
          <w:lang w:val="ru-RU"/>
        </w:rPr>
        <w:t xml:space="preserve">предназначена для понимания бакалаврами состояния и проблем территориальной организации общества и размещения производительных сил в России с целью их решения с помощью специальной государственной полит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держание дисциплины логически взаимосвязано с другими дисциплин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ОП: модулями «География», «Экология человека», «Экономика природопользования», «География населения и геоурбанистика», учебной и производственной практиками, а также подготовкой выпускной квалификацион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аудиторных занятий являются лекции и практические занятия. Программой допускается перестановка отдельных тем курса с сохранением общего времени для аудиторных занятий и соотношения между практическими и лекционными занятиями. </w:t>
      </w:r>
    </w:p>
    <w:p>
      <w:pPr>
        <w:pStyle w:val="Style17"/>
        <w:tabs>
          <w:tab w:val="clear" w:pos="708"/>
          <w:tab w:val="left" w:pos="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урсу «Социально-экономические ресурсы изменяющейся России» предусмотрены 144 часа: лекционные (26 часов), лабораторные (38 часов) занятия.  На самостоятельное изучение отводится 78 часов. Количество зачетных единиц –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И ОСВОЕНИЯ ДИСЦИПЛИНЫ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/>
      </w:pPr>
      <w:r>
        <w:rPr>
          <w:b/>
          <w:i/>
          <w:sz w:val="28"/>
          <w:szCs w:val="28"/>
        </w:rPr>
        <w:t>Образовательные цели освоения дисциплины (модуля)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 xml:space="preserve">ознакомить студентов с концептуальными подходами, используемыми в экономической и социальной географии для анализа территориальной организации общества; 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 xml:space="preserve">раскрыть основные закономерности территориальной организации населения и хозяйства России в контексте мирового развития; 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ь взаимосвязь размещения хозяйства и расселения с экологическими проблемами в России.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освоения дисциплины (модуля)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усвоение основных методологических подходов и методов в изучении социальных и экономических ресурсов Российской Федерации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различных концептуальных подходов и методов, используемых при анализе территориальной организации общества с учетом мировых тенденций развития, глобализац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дготовка бакалавра к организации и проведению оценки места России в современном мире, ее природно-ресурсном и социально-демографическом потенциале, структурной трансформации экономики в переходный период и ее воздействии на экологическое состояние территории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формировать представления о </w:t>
      </w:r>
      <w:r>
        <w:rPr>
          <w:color w:val="000000"/>
          <w:spacing w:val="-1"/>
          <w:sz w:val="28"/>
          <w:szCs w:val="28"/>
        </w:rPr>
        <w:t xml:space="preserve">поиске путей и разработке решений в области </w:t>
      </w:r>
      <w:r>
        <w:rPr>
          <w:sz w:val="28"/>
          <w:szCs w:val="28"/>
        </w:rPr>
        <w:t>территориальной дифференциации России, основных региональных проблемах развит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3. ТРЕБОВАНИЯ К РЕЗУЛЬТАТАМ ОСВОЕНИЯ ДИСЦИПЛИНЫ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before="120" w:after="0"/>
        <w:ind w:right="-81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.3.1. Выпускник должен обладать следующими общекультурными/профессиональными компетенциями (ОК/ПК)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использовать основные положения и методы социальных, гуманитарных и экономических наук при решении социальных и профессиональных задач, обладать способностью анализировать социально значимые проблемы и процессы (ОК-4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владеть основными методами, способами и средствами получения, хранения, переработки информации, иметь навыки работы с компьютером как средством управления информацией </w:t>
      </w:r>
      <w:r>
        <w:rPr>
          <w:b/>
          <w:sz w:val="28"/>
          <w:szCs w:val="28"/>
        </w:rPr>
        <w:t>(ОК-13);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иметь профессиональные знания и практические навыки анализа социально-экономических процессов и явлений в экономике Российской федерации, ее отраслях; обладать способностью использования знаний по экономической географии в области экологии и природопользования </w:t>
      </w:r>
      <w:r>
        <w:rPr>
          <w:b/>
          <w:sz w:val="28"/>
          <w:szCs w:val="28"/>
        </w:rPr>
        <w:t>(ПК-3) (</w:t>
      </w:r>
      <w:r>
        <w:rPr>
          <w:i/>
        </w:rPr>
        <w:t>сформулированы</w:t>
      </w:r>
      <w:r>
        <w:rPr>
          <w:i/>
          <w:sz w:val="28"/>
          <w:szCs w:val="28"/>
        </w:rPr>
        <w:t xml:space="preserve"> </w:t>
      </w:r>
      <w:r>
        <w:rPr>
          <w:i/>
        </w:rPr>
        <w:t>дополнения к компетенциям, конкретизирующие представленные в ФГОС ВПО компетенции – Ч.Н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иметь базовые знания о теоретических основах территориальной организации общества (ТОО); иметь высокий уровень знаний о территориальной дифференциации природно-ресурсных, социальных и экономических явлениях и процессах на территории Российской федерации; уметь использовать их в практической деятельности </w:t>
      </w:r>
      <w:r>
        <w:rPr>
          <w:b/>
          <w:sz w:val="28"/>
          <w:szCs w:val="28"/>
        </w:rPr>
        <w:t>(ПК-4)(</w:t>
      </w:r>
      <w:r>
        <w:rPr>
          <w:i/>
        </w:rPr>
        <w:t>сформулированы</w:t>
      </w:r>
      <w:r>
        <w:rPr>
          <w:i/>
          <w:sz w:val="28"/>
          <w:szCs w:val="28"/>
        </w:rPr>
        <w:t xml:space="preserve"> </w:t>
      </w:r>
      <w:r>
        <w:rPr>
          <w:i/>
        </w:rPr>
        <w:t>дополнения к компетенциям, конкретизирующие представленные в ФГОС ВПО компетенции – Ч.Н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</w:rPr>
        <w:t>1.4. ОБРАЗОВАТЕЛЬНЫЕ РЕЗУЛЬТАТЫ ОСВОЕНИЯ ДИСЦИПЛИНЫ, СООТВЕТСТВУЮЩИЕ ОПРЕДЕЛЕННЫМ КОМПЕТЕНЦИЯМ</w:t>
      </w:r>
      <w:r>
        <w:rPr>
          <w:b/>
          <w:bCs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jc w:val="both"/>
        <w:rPr/>
      </w:pPr>
      <w:r>
        <w:rPr/>
        <w:tab/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67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нает основные положения и методы социальных, гуманитарных и экономических наук при решении социальных и профессиональных задач.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 социально значимые проблемы и процессы в РФ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 способы и средства получения, хранения, переработки информации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 способы выявления  закономерностей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 о социально-экономических процессах и явлениях в экономике Российской федерации, ее отраслях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 способы формулировки выводов и практических рекомендаций на основе репрезентативных и оригинальных результатах исследований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Знает алгоритмы творческого использования в научной и производственно-технологической деятельности </w:t>
            </w:r>
          </w:p>
        </w:tc>
      </w:tr>
      <w:tr>
        <w:trPr>
          <w:trHeight w:val="2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>
                <w:color w:val="0000FF"/>
              </w:rPr>
            </w:pPr>
            <w:r>
              <w:rPr/>
              <w:t>Знает о теоретических основах территориальной организации общества (ТОО);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Знает основы проведения оценки воздействия форм хозяйственной деятельности на окружающую среду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9639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0" w:leader="underscore"/>
        </w:tabs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tabs>
          <w:tab w:val="clear" w:pos="708"/>
          <w:tab w:val="left" w:pos="0" w:leader="none"/>
          <w:tab w:val="right" w:pos="9350" w:leader="underscore"/>
        </w:tabs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67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ладать способностью использования знаний по экономической географии в области экологии и природопользования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рименять методологию научного познания при изучении различных уровней организации общества.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Применять на практике методы оценки репрезентативности материала, объемы выборок при проведении количественных исследований, использует статистические методы сравнения полученных данных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ыявляет наличие закономерностей в системе ТОО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меет использовать знания по социально-экономическим ресурсам России в практическом применении в экологии и природопользования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меет обосновывать необходимость модернизации сложившейся территориальной организации общества (ТОО)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ет определять территориальную дифференциацию природно-ресурсных, социальных и экономических явлений и процессов на территории Российской федерации; уметь использовать их в практической деятельности</w:t>
            </w:r>
          </w:p>
        </w:tc>
      </w:tr>
      <w:tr>
        <w:trPr>
          <w:trHeight w:val="2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>
                <w:color w:val="0000FF"/>
              </w:rPr>
            </w:pPr>
            <w:r>
              <w:rPr/>
              <w:t>Умее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нализировать и прогнозировать основные тенденции развития социально-экономических процесс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0" w:leader="underscore"/>
        </w:tabs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5"/>
        <w:gridCol w:w="1440"/>
        <w:gridCol w:w="65"/>
        <w:gridCol w:w="6551"/>
        <w:gridCol w:w="1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Владеет методами оценки репрезентативности материала, объемами выборок при проведении количественных исследований, использования статистических методов сравнения полученных данных </w:t>
            </w:r>
          </w:p>
        </w:tc>
      </w:tr>
      <w:tr>
        <w:trPr>
          <w:trHeight w:val="18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2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Готов выявлять наличие закономерностей в системе расселения</w:t>
            </w:r>
          </w:p>
        </w:tc>
      </w:tr>
      <w:tr>
        <w:trPr>
          <w:trHeight w:val="29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Владеет знаниями правовых и этических норм при оценке последствий своей профессиональной деятельности, при разработке и осуществлении социально значимых проектов </w:t>
            </w:r>
          </w:p>
        </w:tc>
      </w:tr>
      <w:tr>
        <w:trPr>
          <w:trHeight w:val="18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2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Готов применять на практике навыки и умения в организации научно-производственных работ. </w:t>
            </w:r>
          </w:p>
        </w:tc>
      </w:tr>
      <w:tr>
        <w:trPr>
          <w:trHeight w:val="297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ind w:left="720" w:hanging="0"/>
              <w:rPr/>
            </w:pPr>
            <w:r>
              <w:rPr/>
              <w:t>В-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бора информации ее систематизации, генерализации, методами ее анализа и обобщения</w:t>
            </w:r>
          </w:p>
        </w:tc>
      </w:tr>
      <w:tr>
        <w:trPr>
          <w:trHeight w:val="29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ind w:left="720" w:hanging="0"/>
              <w:rPr/>
            </w:pPr>
            <w:r>
              <w:rPr/>
              <w:t>В-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ью использовать знания и навыки анализа по развитию и прогнозированию социально-экономических процессов в экологии и природопользовании</w:t>
            </w:r>
          </w:p>
        </w:tc>
      </w:tr>
      <w:tr>
        <w:trPr>
          <w:trHeight w:val="297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ind w:left="720" w:hanging="0"/>
              <w:rPr/>
            </w:pPr>
            <w:r>
              <w:rPr/>
              <w:t>В-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ми общепрофессиональными знаниями о теоретических основах территориальной организации общества (ТОО), использовать в практической деятельности.</w:t>
            </w:r>
          </w:p>
        </w:tc>
      </w:tr>
      <w:tr>
        <w:trPr>
          <w:trHeight w:val="29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ind w:left="720" w:hanging="0"/>
              <w:rPr/>
            </w:pPr>
            <w:r>
              <w:rPr/>
              <w:t>В-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анализа основных проблем регионального развития и методами социально-экономического выравнивания территориальных диспропорций с учетом мирового опыта 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spacing w:lineRule="auto" w:line="244"/>
        <w:ind w:left="660" w:hanging="0"/>
        <w:jc w:val="both"/>
        <w:rPr>
          <w:bCs/>
        </w:rPr>
      </w:pPr>
      <w:r>
        <w:rPr>
          <w:bCs/>
        </w:rPr>
      </w:r>
    </w:p>
    <w:p>
      <w:pPr>
        <w:pStyle w:val="21"/>
        <w:spacing w:before="0" w:after="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21"/>
        <w:spacing w:before="0" w:after="0"/>
        <w:jc w:val="both"/>
        <w:rPr/>
      </w:pPr>
      <w:r>
        <w:rPr>
          <w:b/>
          <w:spacing w:val="2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ОБЪЕМ УЧЕБНОЙ ДИСЦИПЛИНЫ И ВИДЫ УЧЕБНОЙ РАБОТЫ</w:t>
      </w:r>
      <w:r>
        <w:rPr>
          <w:b/>
          <w:spacing w:val="2"/>
          <w:sz w:val="28"/>
          <w:szCs w:val="28"/>
        </w:rPr>
        <w:t xml:space="preserve"> </w:t>
      </w:r>
    </w:p>
    <w:p>
      <w:pPr>
        <w:pStyle w:val="Style15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 составляет 5 зачетных единицы, 144 часа.</w:t>
      </w:r>
    </w:p>
    <w:p>
      <w:pPr>
        <w:pStyle w:val="21"/>
        <w:tabs>
          <w:tab w:val="clear" w:pos="708"/>
          <w:tab w:val="left" w:pos="1540" w:leader="none"/>
        </w:tabs>
        <w:spacing w:lineRule="atLeast" w:line="26" w:before="120" w:after="60"/>
        <w:ind w:right="5" w:hanging="0"/>
        <w:rPr>
          <w:b/>
          <w:b/>
          <w:spacing w:val="2"/>
        </w:rPr>
      </w:pPr>
      <w:r>
        <w:rPr>
          <w:b/>
          <w:spacing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635</wp:posOffset>
                </wp:positionV>
                <wp:extent cx="5588000" cy="464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464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6"/>
                              <w:gridCol w:w="3084"/>
                              <w:gridCol w:w="1155"/>
                              <w:gridCol w:w="214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hanging="5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удиторные занятия (всего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абораторные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ая работа студента (СРС) (всего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естирование (Т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/>
                                  </w:pPr>
                                  <w:r>
                                    <w:rPr/>
                                    <w:t>Реферат (Р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/>
                                  </w:pPr>
                                  <w:r>
                                    <w:rPr/>
                                    <w:t>Презентации (Прз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беседование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/>
                                  </w:pPr>
                                  <w:r>
                                    <w:rPr/>
                                    <w:t>Коллоквиум (Кл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та над практическими заданиями и кейсами (К)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1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СН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межуточная аттестация 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ind w:firstLine="5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365.95pt;mso-wrap-distance-left:0pt;mso-wrap-distance-right:9pt;mso-wrap-distance-top:0pt;mso-wrap-distance-bottom:0pt;margin-top:0.05pt;mso-position-vertical-relative:text;margin-left:16.5pt;mso-position-horizontal-relative:text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6"/>
                        <w:gridCol w:w="3084"/>
                        <w:gridCol w:w="1155"/>
                        <w:gridCol w:w="214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местр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7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hanging="5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торные занятия (всего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абораторные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ая работа студента (СРС) (всего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/>
                              <w:t>Тестирование (Т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/>
                            </w:pPr>
                            <w:r>
                              <w:rPr/>
                              <w:t>Реферат (Р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/>
                            </w:pPr>
                            <w:r>
                              <w:rPr/>
                              <w:t>Презентации (Прз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беседование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/>
                            </w:pPr>
                            <w:r>
                              <w:rPr/>
                              <w:t>Коллоквиум (Кл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бота над практическими заданиями и кейсами (К)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1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СН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межуточная аттестация 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ind w:firstLine="5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pacing w:lineRule="atLeast" w:line="26" w:before="120" w:after="60"/>
        <w:ind w:right="567" w:firstLine="1134"/>
        <w:jc w:val="both"/>
        <w:rPr/>
      </w:pPr>
      <w:r>
        <w:rPr>
          <w:b/>
          <w:spacing w:val="2"/>
          <w:sz w:val="28"/>
          <w:szCs w:val="28"/>
        </w:rPr>
        <w:t xml:space="preserve">3. </w:t>
      </w:r>
      <w:r>
        <w:rPr>
          <w:b/>
          <w:spacing w:val="-2"/>
          <w:sz w:val="28"/>
          <w:szCs w:val="28"/>
        </w:rPr>
        <w:t>МАТРИЦА СООТНЕСЕНИЯ РАЗДЕЛОВ/ТЕМ УЧЕБНОЙ ДИСЦИПЛИНЫ И ФОРМИРУЕМЫХ В НИХ ПРОФЕССИОНАЛЬНЫХ И ОБЩЕКУЛЬТУРНЫХ КОМПЕТЕНЦИЙ</w:t>
      </w:r>
    </w:p>
    <w:p>
      <w:pPr>
        <w:pStyle w:val="21"/>
        <w:spacing w:lineRule="atLeast" w:line="26" w:before="60" w:after="60"/>
        <w:ind w:right="566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79"/>
        <w:gridCol w:w="1316"/>
        <w:gridCol w:w="1317"/>
        <w:gridCol w:w="56"/>
        <w:gridCol w:w="1261"/>
        <w:gridCol w:w="1317"/>
        <w:gridCol w:w="1630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Кол-во</w:t>
              <w:br/>
              <w:t>час.</w:t>
            </w:r>
          </w:p>
        </w:tc>
        <w:tc>
          <w:tcPr>
            <w:tcW w:w="6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1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rPr>
                <w:iCs/>
                <w:smallCaps/>
              </w:rPr>
            </w:pPr>
            <w:r>
              <w:rPr>
                <w:iCs/>
                <w:smallCaps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Теоретические основы экономической и социальной географи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 xml:space="preserve"> </w:t>
            </w:r>
            <w:r>
              <w:rPr/>
              <w:t>Экономическая география – наука о размещении и территориальной организации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3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 </w:t>
            </w:r>
            <w:r>
              <w:rPr>
                <w:bCs/>
              </w:rPr>
              <w:t xml:space="preserve">Положение России в мир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8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Раздел 2.</w:t>
            </w:r>
            <w:r>
              <w:rPr>
                <w:bCs/>
                <w:i/>
                <w:shd w:fill="FFFF00" w:val="clear"/>
              </w:rPr>
              <w:t xml:space="preserve"> </w:t>
            </w:r>
            <w:r>
              <w:rPr>
                <w:bCs/>
                <w:shd w:fill="FFFF00" w:val="clear"/>
              </w:rPr>
              <w:t>Природные условия и обеспеченность ресурсам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4"/>
                <w:szCs w:val="24"/>
                <w:shd w:fill="FFFF00" w:val="clear"/>
              </w:rPr>
            </w:pPr>
            <w:r>
              <w:rPr>
                <w:smallCaps/>
                <w:sz w:val="24"/>
                <w:szCs w:val="24"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–4,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ПК -3,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Природные условия и их хозяйственная оценка. ПРП территор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 xml:space="preserve">ок – 4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3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Загрязнение природной среды. Истощение природных ресурс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>ОК-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3. Демографический и научный потенциа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-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ПК -3,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1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Научно-технический потенциал, и научно-технический прогрес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 xml:space="preserve">ОК - 4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3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 Население и трудовые ресур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-4.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3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/>
              <w:t>Тема 3. Размещение насел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shd w:fill="FFFF00" w:val="clear"/>
              </w:rPr>
              <w:t>Раздел 4.</w:t>
            </w:r>
            <w:r>
              <w:rPr>
                <w:shd w:fill="FFFF00" w:val="clear"/>
              </w:rPr>
              <w:t xml:space="preserve"> Отраслевая структура и развитие отраслей эконом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/>
            </w:pPr>
            <w:r>
              <w:rPr>
                <w:smallCaps/>
                <w:shd w:fill="FFFF00" w:val="clear"/>
              </w:rPr>
              <w:t>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hd w:fill="FFFF00" w:val="clear"/>
              </w:rPr>
              <w:t xml:space="preserve">ОК-4, 13,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 xml:space="preserve">ПК – 3, 4 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. Топливно-энергетический комплекс, экологические проблем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 xml:space="preserve">ОК-4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–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i/>
                <w:i/>
              </w:rPr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/>
              <w:t>Черная металлург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3. География химической промышленностиОсобенности сырьевой баз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–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4. Машиностроительный комплек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-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3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5. Территориальная организация и размещение отраслей агропромышленного комплекс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 xml:space="preserve"> Проблемы регионального развития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– 4,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ПК – 3,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 Центральный экономический рай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–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Тема 2. Центрально-Черноземный экономический райо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</w:rPr>
              <w:t>ПК – 3, 4.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Тема 3. Западно-Сибирский экономический рай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– 3,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 </w:t>
            </w:r>
            <w:r>
              <w:rPr/>
              <w:t>Транспорт в экономике Р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–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ПК – 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 Особенности территориальной организации транспортной системы Росс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</w:rPr>
            </w:pPr>
            <w:r>
              <w:rPr>
                <w:smallCaps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 – 4</w:t>
            </w:r>
          </w:p>
        </w:tc>
      </w:tr>
    </w:tbl>
    <w:p>
      <w:pPr>
        <w:pStyle w:val="21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ДИСЦИПЛИНЫ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Содержание разделов учебной дисциплины </w:t>
      </w:r>
    </w:p>
    <w:p>
      <w:pPr>
        <w:pStyle w:val="21"/>
        <w:spacing w:lineRule="atLeast" w:line="26" w:before="60" w:after="60"/>
        <w:ind w:right="566" w:hanging="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18"/>
        <w:gridCol w:w="3253"/>
        <w:gridCol w:w="4433"/>
      </w:tblGrid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, 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8 семест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Раздел 1.</w:t>
            </w:r>
            <w:r>
              <w:rPr>
                <w:bCs/>
                <w:highlight w:val="yellow"/>
              </w:rPr>
              <w:t xml:space="preserve"> Теоретические основы экономической и социальной географии</w:t>
            </w:r>
            <w:r>
              <w:rPr>
                <w:bCs/>
              </w:rPr>
              <w:t xml:space="preserve"> 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оретические основы дисциплины. Развитие ЭСГ в России. Зарубежные концепции в ЭСГ. Районный подход в экономико-географической науке.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 xml:space="preserve"> </w:t>
            </w:r>
            <w:r>
              <w:rPr/>
              <w:t>Экономическая география – наука о размещении и территориальной организации хозяйств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экономической, социальной географии, ее место в системе научных знаний.</w:t>
            </w:r>
          </w:p>
        </w:tc>
      </w:tr>
      <w:tr>
        <w:trPr>
          <w:trHeight w:val="639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 </w:t>
            </w:r>
            <w:r>
              <w:rPr>
                <w:bCs/>
              </w:rPr>
              <w:t xml:space="preserve">Положение России в мире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/>
              <w:t xml:space="preserve">Географическое положение РФ. Административно-территориальное устройство. 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8 семест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Раздел 2.</w:t>
            </w:r>
            <w:r>
              <w:rPr>
                <w:bCs/>
                <w:i/>
                <w:shd w:fill="FFFF00" w:val="clear"/>
              </w:rPr>
              <w:t xml:space="preserve"> </w:t>
            </w:r>
            <w:r>
              <w:rPr>
                <w:bCs/>
                <w:shd w:fill="FFFF00" w:val="clear"/>
              </w:rPr>
              <w:t>Природные условия и обеспеченность ресурсам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/>
              <w:t>Природные условия и их хозяйственная оценка. ПРП территории. Загрязнение природной среды. Истощение природных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Природные условия и их хозяйственная оценка. ПРП территор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родные условия и их хозяйственная оценка. ПРП территории. Топливные ресурсы. Железные руды. Цветные металлы. Нерудные полезные ископаемые. Лесные и водные ресурсы</w:t>
            </w:r>
          </w:p>
        </w:tc>
      </w:tr>
      <w:tr>
        <w:trPr>
          <w:trHeight w:val="22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Загрязнение природной среды. Истощение природных ресурс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Земельные ресурсы и их загрязнение. Лесные ресурсы и их загрязнение. Минерально-сырьевые ресурсы и их загрязнение. Применяемые меры по рациональному природопользованию. Экологические принципы развития стран и районов. Степень воздействия отраслей хозяйства на окружающую среду в различных экономических районах РФ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семест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3. Демографический и научный потенциал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но-технический потенциал, и научно-технический прогресс. Население и трудовые ресурсы. Размещение населения.</w:t>
            </w:r>
          </w:p>
        </w:tc>
      </w:tr>
      <w:tr>
        <w:trPr>
          <w:trHeight w:val="1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1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Научно-технический потенциал, и научно-технический прогрес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Понятие о человеческом и научном потенциалах. Система подготовки кадров. Малый бизнес в науке. Основные  направления НТП в России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 Население и трудовые ресурс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Численность и воспроизводство населения. Состав населения: возрастной, семейный, социальный. Национальный состав населения. Уровень образования населения. Рынок труда и занятость населения. Миграции насел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/>
              <w:t>Тема 3. Размещение насел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Заселенность территории России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низация. Сельское расселение</w:t>
            </w:r>
          </w:p>
        </w:tc>
      </w:tr>
      <w:tr>
        <w:trPr>
          <w:trHeight w:val="24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семестр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shd w:fill="FFFF00" w:val="clear"/>
              </w:rPr>
              <w:t>Раздел 4.</w:t>
            </w:r>
            <w:r>
              <w:rPr>
                <w:shd w:fill="FFFF00" w:val="clear"/>
              </w:rPr>
              <w:t xml:space="preserve"> Отраслевая структура и развитие отраслей экономик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пливно-энергетический комплекс, экологические проблемы. Черная металлургия. Машиностроительный комплекс. АПК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1. Топливно-энергетический комплекс, экологические проблем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  <w:t>Значение ТЭК. Состояние ТЭК России. Топливная промышленность. Угольная промышленность. Нефтедобывающая и нефтеперерабатывающая промышленность. Газовая промышленность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i/>
                <w:i/>
              </w:rPr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/>
              <w:t>Черная металлург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черной металлургии. Факторы территориальной организации черной металлургии. Структура черной металлургии и сырьевая база. Общероссийские базы черной металлургии. Проблемы развития и размещения отрасли. Проблемы рационального природопользования и охраны окружающей среды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3. География химической промышленности. Особенности сырьевой баз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Отраслевая и территориальная структура отрасли (на примере производства синтетического каучука и минеральных удобрений).  Проблемы истощения сырьевой базы и сильного загрязнения окружающей среды для всех «новых экспортных отраслей»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4. Машиностроительный комплекс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строительный комплекс. Трансформации отраслей внутреннего спроса. Проблемы сохранения инновационных технологий. Особенности географии отраслей машиностроения. 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54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5. Территориальная организация и размещение отраслей агропромышленного комплекс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значение АПК. Природные и экономические условия развития сельского хозяйства. Проблемы изменения форм собственности и адаптация к рынку.Растениеводство. Животноводст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 xml:space="preserve"> Проблемы регионального развития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 xml:space="preserve">Экономико-географическое районирование. Структура экономико-географической характеристики района. Центральный экономический район Центрально-Черноземный экономический район.  Западно-Сибирский экономический район.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 Центральный экономический райо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йона в территориальном разделении труда РФ. Природные и социальные факторы развития экономического района. Отрасли рыночной специализации и их характеристика. Внешние экономические связи, транспорт. Экологические проблемы и пути их решения.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Тема 2. Центрально-Черноземный экономический райо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йона в территориальном разделении труда РФ. Природные и социальные факторы развития экономического района. Отрасли рыночной специализации и их характеристика. Внешние экономические связи, транспорт. Экологические проблемы и пути их решения.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Тема 3. Западно-Сибирский экономический район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йона в территориальном разделении труда РФ. Природные и социальные факторы развития экономического района. Отрасли рыночной специализации и их характеристика. Внешние экономические связи, транспорт. Экологические проблемы и пути их решения.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семестр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 </w:t>
            </w:r>
            <w:r>
              <w:rPr/>
              <w:t>Транспорт в экономике РФ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рриториальной организации транспортной системы России. Краткая характеристика основных видов транспорта.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 Особенности территориальной организации транспортной системы Росси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транспорта в экономике страны. Особенности территориальной организации транспортной системы России. Соотношение между разными видами транспорта Воздействия транспортного комплекса на окружающую среду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50"/>
        <w:jc w:val="center"/>
        <w:rPr/>
      </w:pPr>
      <w:r>
        <w:rPr>
          <w:b/>
          <w:bCs/>
        </w:rPr>
        <w:t>4.2. ЛАБОРАТОРНЫЙ ПРАКТИКУМ ИЛИ ПРАКТИКУМ  ________________________________________</w:t>
      </w:r>
      <w:r>
        <w:rPr/>
        <w:t>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15"/>
        <w:gridCol w:w="3882"/>
        <w:gridCol w:w="171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Название разделов учебной дисциплин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Географическое положение РФ и ее природно-ресурсный потенциа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>Административно-территориальное устройство. Природные условия и их хозяйственная оценка. ПРП террит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Население и трудовые ресурс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Численность и воспроизводство населения. Состав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пливно-энергетический комплекс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ефтедобывающая и нефтеперерабатывающая промышленность. Газовая промышлен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" w:hanging="0"/>
              <w:rPr/>
            </w:pPr>
            <w:r>
              <w:rPr/>
              <w:t>Черная металлург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Общероссийские базы черной металлургии. Проблемы развития и размещения отрасли.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География химической промышленности. Особенности сырьевой баз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Отраслевая и территориальная структура отрасли (на примере производства синтетического каучука и минеральных удобрений). Проблемы истощения сырьевой базы и сильного загрязнения окружающей среды для всех «новых экспортных отраслей»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альная организация и размещение отраслей агропромышленного комплекс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 xml:space="preserve">Проблемы изменения форм собственности и адаптация к рынку. 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Растениеводство. Животноводство.</w:t>
            </w:r>
          </w:p>
          <w:p>
            <w:pPr>
              <w:pStyle w:val="31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экономиче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Отрасли рыночной специализации и их характеристика. Экологические проблемы и пути их реш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Центрально-Черноземный экономический рай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Природные и социальные факторы развития экономического района. Экологические проблемы и пути их реш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Западно-Сибирский экономиче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ind w:right="-5" w:hanging="0"/>
              <w:rPr/>
            </w:pPr>
            <w:r>
              <w:rPr/>
              <w:t>Место района в территориальном разделении труда РФ. Природные и социальные факторы развития экономического района.. Экологические проблемы и пути их реш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1"/>
          <w:numId w:val="33"/>
        </w:numPr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15"/>
        <w:spacing w:before="60" w:after="60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Примерный перечень вопросов, заданий, тестов для экзамена </w:t>
      </w:r>
    </w:p>
    <w:p>
      <w:pPr>
        <w:pStyle w:val="Style15"/>
        <w:spacing w:before="60" w:after="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1. Примерный перечень вопросов для экзамена</w:t>
      </w:r>
    </w:p>
    <w:p>
      <w:pPr>
        <w:pStyle w:val="Style15"/>
        <w:numPr>
          <w:ilvl w:val="1"/>
          <w:numId w:val="33"/>
        </w:numPr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, задачи курс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пы существования и современное состояние Росс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и класс России в мировой типологии стран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Ф на политической карте мира. Особенности территориальных изменений России, произошедшие после распада СССР, их политическая и экономическая оценка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/>
      </w:pPr>
      <w:r>
        <w:rPr>
          <w:bCs/>
          <w:sz w:val="28"/>
          <w:szCs w:val="28"/>
        </w:rPr>
        <w:t>Политико-административное, муниципальное деление и экономическое районирование РФ.</w:t>
      </w:r>
      <w:r>
        <w:rPr>
          <w:sz w:val="28"/>
          <w:szCs w:val="28"/>
        </w:rPr>
        <w:t xml:space="preserve"> Особенности современной региональной политики РФ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природопользования в современной России. Концепция перехода России к устойчивому развитию. 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Современная демографическая ситуация в России и ее регионах, тенденции и прогнозы изменения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змещение населения по территории Российской Федерации. Процессы урбанизации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ТЭК. Состояние ТЭК России. Перспективы развития ТЭК России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фтяная промышленность: распределение запасов нефти по миру. Трансформация районов добычи нефти в РФ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добычи нефти в России. Транспортировка и переработка нефти в России. Сбыт нефтепродуктов, конкурентоспособность нефтяной отрасли РФ на мировом рынке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ая промышленность России: состояние, проблемы, перспективы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ьная, сланцевая и торфяная отрасли в России. Краткая характеристика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а России: тепло-, гидро- и атомные электростанции. Особенности размещения, проблемы развития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ная энергетика. Воздействие ТЭК на окружающую среду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, состав, факторы территориальной организации черной металлургии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а черной металлургии РФ, сырьевая база. Характеристика горно – металлургического комплекса КМ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оссийские базы черной металлургии. Проблемы развития и размещения отрасли. Проблемы рационального природопользования и охраны окружающей среды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зличия производства черных и цветных металлов</w:t>
      </w:r>
      <w:r>
        <w:rPr>
          <w:sz w:val="28"/>
          <w:szCs w:val="28"/>
        </w:rPr>
        <w:t xml:space="preserve">: по содержанию полезного компонента, составу отраслей, факторам размещения, основным проблемам современного развития Характеристика цветной металлургии РФ (двух отраслей по выбору)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ая ситуация в районах развития предприятий металлургического комплекс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и роль машиностроительного комплекса в экономике России. Факторы размещения предприятий машиностроения. Специализация и кооперирование в машиностроении Росси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ая структура машиностроительного комплекса. Метало-, науко-, трудо-, металлотрудоемкие отрасли машиностроения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 перспективы развития машиностроения РФ. Приоритетные направления в развитии машиностроения.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химического комплекса РФ: значение, особенности, структура, факторы размещения. Новые тенденции в развитии основной химии, краткая характеристика химии органического синтеза.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Особенности развития горно-химической промышленности РФ.</w:t>
      </w:r>
      <w:r>
        <w:rPr>
          <w:color w:val="000000"/>
          <w:sz w:val="28"/>
          <w:szCs w:val="28"/>
        </w:rPr>
        <w:t xml:space="preserve"> Загрязнение химической промышленностью окружающей сре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и значение агропромышленного комплекса (АПК) РФ. АПК и окружающая среда.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и география сельского хозяйства. Особенности размещения основных зерновых и технических культур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слевой состав пищевой промышленности. Территориальная организация пищевой промышленности. Влияние пищевой промышленности на состояние окружающей сре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раслевой состав легкой промышленности. Территориальная организация легкой промышленности. Влияние легкой промышленности на состояние окружающей среды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-360" w:leader="none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транспорта в экономике страны. Особенности территориальной организации транспортной системы России. Соотношение между разными видами транспорта Воздействия транспортного комплекса на окружающую среду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5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нешнеэкономической деятельности современной России. Перспективы ее изменения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540" w:leader="none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арактеристика Центрального экономического района РФ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540" w:leader="none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арактеристика Центрально – Черноземного экономического района РФ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Западно-Сибирского экономического района РФ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и тенденции развития регионов Севера. </w:t>
      </w:r>
    </w:p>
    <w:p>
      <w:pPr>
        <w:pStyle w:val="Style15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1"/>
          <w:numId w:val="33"/>
        </w:numPr>
        <w:spacing w:lineRule="auto" w:line="24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4.3.1. </w:t>
      </w:r>
      <w:r>
        <w:rPr>
          <w:b/>
          <w:szCs w:val="24"/>
        </w:rPr>
        <w:t>ПРИМЕРНЫЙ ПЕРЕЧЕНЬ ЗАДАНИЙ ДЛЯ ТЕСТИРОВАНИЯ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ение доли занятости населения наблюдается в ... сфере</w:t>
      </w:r>
    </w:p>
    <w:p>
      <w:pPr>
        <w:pStyle w:val="Normal"/>
        <w:numPr>
          <w:ilvl w:val="0"/>
          <w:numId w:val="39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материально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материальной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транс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К рыночным структурам экономики относятся ..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мбинат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ерриториально-производственные комплекс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б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 относится к отраслям тяжёлой промышленности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химическая промышленность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галантерейное производство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меховая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.. - путь интенсивного развития экономик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асширение добычи полезных ископаемых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финансовых ресурсов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кономия материальных сред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азмещение медной промышленности влияет ... фактор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энергетический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требительский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ыр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горно-химическому комплексу относится ...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обыча марганцевых руд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обыча апатитов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добыча неф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источникам сырья тяготеет ..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роизводство азотных удобрений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роизводство пластмасс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роизводство фосфорных удобр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 фактор определил размещение лесопильного производства в г. Архангельске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ырьевой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требительский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ранспор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 ... является транспортным узлом на Транссибирской железнодорожной магистрал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овокузнец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.. промышленность является отраслью специализации Восточной Сибири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текстильна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фарфоро-фаянсова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ушно-мех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овите фактор, определивший ведущие позиции Центрального экономического района в экономике Росси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ономико-географическое положени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родные ресурс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циональный состав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В состав Западной Сибири входят ..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Алтайский край, Республика Алтай, Тюменская область, Томская область, Омская область, Новосибирская область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Томская область, Красноярский край, Республика Бурятия, Иркутская область, Республика Тыва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, Алтайский край, Республика Алтай, Республика Хакасия, Республика Тыва, Красноя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шнеторговым оборотом страны является ..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разница между экспортом и импортом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овокупность экспорта и импорта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эк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... экономическом районе России электроэнергетика является отраслью специализации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Волго-Вятском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оволжском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раль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йкало-Амурская железнодорожная магистраль проходит по территории ... экономического район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альневосточног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ральског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падно-Сиб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йонам высокоразвитого машиностроения относится ..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альний Восток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еверный экономический район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еверо-Западный экономиче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Очаговый характер размещения экономики характерен для ..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оволжья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Западной Сибири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еверо-Запад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Миграция - это ..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еремещение населения из одной территории в другую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ост воспроизводства населения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ост городского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яты в России проживают на территории ... экономического район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лго-Вятского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альневосточного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сточно-Сиб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айонам высокой плотности населения на территории Российской Федерации относится ..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адная Сибирь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Центрально-Чернозёмный район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вропейский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России большая часть населения относится к ... языковой семье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индо-европейской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алтайской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ура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у численности населения определяет фактор ..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мертности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урбанизации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естественного прир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государств СНГ высокий естественный прирост имеет ..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краина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збекист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окий уровень развития социальной сферы в России сложился в ..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йонах раннего индустриального развития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йонах нового освоения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ельской мес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left="567" w:hanging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БРАЗОВАТЕЛЬНЫЕ ТЕХНОЛОГИ 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7"/>
        <w:gridCol w:w="3586"/>
        <w:gridCol w:w="2724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 дисциплин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технолог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 Теоретические основы дисциплины «Социально-экономические ресурсы изменяющейся России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/>
              <w:t>Раздел 2. Природные условия и обеспеченность ресурсами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/>
              <w:t>Раздел 3. Демографически научный потенциа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Раздел 4. Отраслевая структура и развитие отраслей экономик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Раздел 5. Проблемы регионального развит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деятельностн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/>
              <w:t>Раздел 6. Транспорт в экономике РФ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контекстного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Методика развития критического мышления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 Виды СРС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76"/>
        <w:gridCol w:w="3570"/>
        <w:gridCol w:w="1143"/>
      </w:tblGrid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52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Раздел 2</w:t>
            </w:r>
            <w:r>
              <w:rPr/>
              <w:t xml:space="preserve"> Природные условия и их хозяйственная оценка. ПРП территор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езентац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Раздел 3. Демографический и научно-технический потенциа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Раздел 4. Отраслевая структура </w:t>
            </w:r>
            <w:r>
              <w:rPr>
                <w:bCs/>
                <w:color w:val="000000"/>
              </w:rPr>
              <w:t>и развитие отраслей экономи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Работа над практическими заданиями и кейс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Раздел 5 Проблемы регионального развития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/>
              <w:t>Коллоквиу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 6. Транспорт в экономике РФ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График самостоятельной работы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местр №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929"/>
        <w:gridCol w:w="515"/>
        <w:gridCol w:w="517"/>
        <w:gridCol w:w="517"/>
        <w:gridCol w:w="515"/>
        <w:gridCol w:w="517"/>
        <w:gridCol w:w="517"/>
        <w:gridCol w:w="515"/>
        <w:gridCol w:w="517"/>
        <w:gridCol w:w="517"/>
        <w:gridCol w:w="515"/>
        <w:gridCol w:w="517"/>
        <w:gridCol w:w="517"/>
        <w:gridCol w:w="527"/>
      </w:tblGrid>
      <w:tr>
        <w:trPr>
          <w:trHeight w:val="34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6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>
                <w:i/>
                <w:i/>
                <w:lang w:val="en-US"/>
              </w:rPr>
            </w:pPr>
            <w:r>
              <w:rPr/>
              <w:t xml:space="preserve">Тестир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(Т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 xml:space="preserve">Реферат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(Р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>Презент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(Прз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/>
            </w:pPr>
            <w:r>
              <w:rPr/>
              <w:t xml:space="preserve">Коллоквиум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/>
              <w:t>(Кл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10"/>
              <w:rPr>
                <w:bCs/>
              </w:rPr>
            </w:pPr>
            <w:r>
              <w:rPr>
                <w:bCs/>
              </w:rPr>
              <w:t xml:space="preserve">Работа над практическими заданиями и кейсам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bCs/>
              </w:rPr>
              <w:t>(К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6.3. Примерная </w:t>
      </w:r>
      <w:r>
        <w:rPr>
          <w:b/>
          <w:bCs/>
          <w:iCs/>
          <w:sz w:val="28"/>
          <w:szCs w:val="28"/>
        </w:rPr>
        <w:t xml:space="preserve">тематика </w:t>
      </w:r>
      <w:r>
        <w:rPr>
          <w:b/>
          <w:bCs/>
          <w:iCs/>
          <w:sz w:val="28"/>
          <w:szCs w:val="28"/>
          <w:u w:val="single"/>
        </w:rPr>
        <w:t>рефератов</w:t>
      </w:r>
      <w:r>
        <w:rPr>
          <w:b/>
          <w:bCs/>
          <w:iCs/>
          <w:sz w:val="28"/>
          <w:szCs w:val="28"/>
        </w:rPr>
        <w:t xml:space="preserve"> (докладов, сообщений)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Г в России. Зарубежные концепции в ЭСГ. Районный подход в эконономико-географической наук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РФ на экономической и политической карте мира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 территориальное устройство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Природные условия и их хозяйственная оценка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П территории. Топливные ресурсы и их значение в экономики России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Железные руды. Цветные металлы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удные полезные ископаемые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ые и водные ресурсы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 и их загрязнени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и их загрязнени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меры по рациональному природопользованию. Экологические принципы развития стран и районов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Степень воздействия отраслей хозяйства на окружающую среду в различных экономических районах РФ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Основные закономерности размещения производительных сил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и факторы размещения производства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о человеческом и научном потенциалах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готовки кадров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уке.  Основные  направления НТП в Росс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ТЭК. Состояние ТЭК Росс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ольная промышленность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Нефтедобывающая и нефтеперерабатывающая промышленность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Газовая промышленность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развития и размещения черной металлургии. Проблемы рационального природопользования и охраны окружающей среды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промышленность. Особенности сырьевой базы. Проблемы развития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истощения сырьевой базы и сильного загрязнения окружающей среды для всех новых экспортных отраслей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значение АПК. Природные и экономические условия развития сельского хозяйства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Растениеводство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 воспроизводство населения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грации населения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еленность территории Росс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еление. Расселение на Север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банизация, ее география в Росс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ьское расселени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пловые электростанции. Экологические проблемы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Атомные электростанции. Экологические проблемы. Альтернативные источники  электроэнергии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стратегия России на ближайшую перспективу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Значение и факторы размещения машиностроения. Кооперирование и специализация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е машиностроени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яжелое машиностроение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машиностроение.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экономический район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альский экономический район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Центрально-Черноземный район. Экономико-географическая характеристика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точно-Сибирский экономический район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олжский экономический район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544" w:leader="none"/>
          <w:tab w:val="left" w:pos="4395" w:leader="none"/>
        </w:tabs>
        <w:spacing w:before="0" w:after="0"/>
        <w:ind w:left="1429" w:right="-5" w:hanging="360"/>
        <w:jc w:val="both"/>
        <w:rPr/>
      </w:pPr>
      <w:r>
        <w:rPr>
          <w:sz w:val="28"/>
          <w:szCs w:val="28"/>
        </w:rPr>
        <w:t>Внешние экономические связи Российской Федерац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552"/>
        <w:jc w:val="both"/>
        <w:rPr/>
      </w:pPr>
      <w:r>
        <w:rPr>
          <w:b/>
          <w:bCs/>
          <w:sz w:val="28"/>
          <w:szCs w:val="28"/>
        </w:rPr>
        <w:t>7. ОЦЕНОЧНЫЕ СРЕДСТВА ДЛЯ КОНТРОЛЯ УСПЕВАЕМОСТИ И РЕЗУЛЬТАТОВ ОСВОЕНИЯ УЧЕБНОЙ ДИСЦИП</w:t>
      </w:r>
      <w:r>
        <w:rPr/>
        <w:t xml:space="preserve">ЛИНЫ 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41"/>
        <w:gridCol w:w="2268"/>
        <w:gridCol w:w="8"/>
        <w:gridCol w:w="1113"/>
        <w:gridCol w:w="13"/>
        <w:gridCol w:w="2664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Теоретические основы экономической и социальной географии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ПК-3, 4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 xml:space="preserve"> </w:t>
            </w:r>
            <w:r>
              <w:rPr/>
              <w:t>Экономическая география – наука о размещении и территориальной организации хозяйства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 –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Владение основными методами, способами и средствами получения, хранения, переработки информации, иметь навыки работы с компьютером как средством управления информацие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пектирование первоисточников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формационное сообщение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труктурно-логическая схема взаимосвязей социально-экономической географии со смежными дисциплинами.</w:t>
            </w:r>
          </w:p>
        </w:tc>
      </w:tr>
      <w:tr>
        <w:trPr>
          <w:trHeight w:val="37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>
                <w:bCs/>
              </w:rPr>
              <w:t>ПК 3</w:t>
            </w:r>
            <w:r>
              <w:rPr/>
              <w:t>. Имеет профессиональные знания и практические навыки анализа социально-экономических процессов и явлений в экономике Российской федерации, ее отраслях; обладать способностью использования знаний по экономической географии в области экологии и природопользова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кспресс-тестирование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сообщение по теме реферата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пектирование первоисточников</w:t>
            </w:r>
          </w:p>
        </w:tc>
      </w:tr>
      <w:tr>
        <w:trPr>
          <w:trHeight w:val="3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Загрязнение природной среды. Истощение природных ресурсов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</w:rPr>
            </w:pPr>
            <w:r>
              <w:rPr>
                <w:smallCaps/>
              </w:rPr>
              <w:t>ОК-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ллоквиум </w:t>
            </w:r>
          </w:p>
        </w:tc>
      </w:tr>
      <w:tr>
        <w:trPr>
          <w:trHeight w:val="41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110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510" w:hRule="atLeast"/>
        </w:trPr>
        <w:tc>
          <w:tcPr>
            <w:tcW w:w="4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  <w:t>ПК-4.</w:t>
            </w:r>
            <w:r>
              <w:rPr/>
              <w:t xml:space="preserve"> Имеет базовые знания о теоретических основах территориальной организации общества (ТОО); имеет высокий уровень знаний о территориальной дифференциации природно-ресурсных, социальных и экономических явлениях и процессах на территории Российской федерации; умеет использовать их в практической деятель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95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ая справка о результатах и тенденциях развития динамики численности населения мира, регионов, России. </w:t>
            </w:r>
          </w:p>
        </w:tc>
      </w:tr>
      <w:tr>
        <w:trPr>
          <w:trHeight w:val="525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5565" w:hRule="atLeast"/>
        </w:trPr>
        <w:tc>
          <w:tcPr>
            <w:tcW w:w="4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Раздел 2.</w:t>
            </w:r>
            <w:r>
              <w:rPr>
                <w:bCs/>
                <w:i/>
                <w:shd w:fill="FFFF00" w:val="clear"/>
              </w:rPr>
              <w:t xml:space="preserve"> </w:t>
            </w:r>
            <w:r>
              <w:rPr>
                <w:bCs/>
                <w:shd w:fill="FFFF00" w:val="clear"/>
              </w:rPr>
              <w:t>Природные условия и обеспеченность ресурса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mallCaps/>
                <w:shd w:fill="FFFF00" w:val="clear"/>
              </w:rPr>
            </w:pPr>
            <w:r>
              <w:rPr>
                <w:b/>
                <w:i/>
                <w:smallCaps/>
                <w:shd w:fill="FFFF00" w:val="clear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–4,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ПК -3,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mallCaps/>
                <w:shd w:fill="FFFF00" w:val="clear"/>
              </w:rPr>
            </w:pPr>
            <w:r>
              <w:rPr>
                <w:bCs/>
                <w:smallCaps/>
                <w:shd w:fill="FFFF00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Природные условия и их хозяйственная оценка. ПРП территор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</w:rPr>
            </w:pPr>
            <w:r>
              <w:rPr>
                <w:smallCaps/>
              </w:rPr>
              <w:t xml:space="preserve">ок – 4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/>
              <w:t xml:space="preserve">Использование основных положений и методов социальных, гуманитарных и экономических наук при решении социальных и профессиональных задач, обладание способностью анализировать социально значимые проблемы и процессы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mallCaps/>
              </w:rPr>
              <w:t xml:space="preserve">ПК-3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ая справка о результатах использования природных ресурсов России. 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Загрязнение природной среды. Истощение природных ресурсов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тическая справка  по экологической безопасности в районах добычи природных ресурсов.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6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highlight w:val="yellow"/>
              </w:rPr>
            </w:pPr>
            <w:r>
              <w:rPr>
                <w:b/>
                <w:i/>
                <w:highlight w:val="yellow"/>
              </w:rPr>
              <w:t xml:space="preserve">Раздел 3. </w:t>
            </w:r>
            <w:r>
              <w:rPr>
                <w:b/>
                <w:shd w:fill="FFFF00" w:val="clear"/>
              </w:rPr>
              <w:t>Демографический и научный потенциа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  <w:highlight w:val="yellow"/>
              </w:rPr>
              <w:t>ОК-4</w:t>
            </w:r>
            <w:r>
              <w:rPr>
                <w:spacing w:val="-5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5"/>
                <w:highlight w:val="yellow"/>
              </w:rPr>
            </w:pPr>
            <w:r>
              <w:rPr>
                <w:spacing w:val="-5"/>
                <w:highlight w:val="yellow"/>
              </w:rPr>
              <w:t>ПК- 3,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pacing w:val="-5"/>
                <w:highlight w:val="yellow"/>
              </w:rPr>
            </w:pPr>
            <w:r>
              <w:rPr>
                <w:bCs/>
                <w:spacing w:val="-5"/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 1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Научно-технический потенциал, и научно-технический прогресс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ОК –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ая справка по развитию научного и научно-технического потенциала. 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Разработка электронных картосхем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.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ПК – 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/>
              <w:t>Население и трудовые ресурсы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5"/>
              </w:rPr>
            </w:pPr>
            <w:r>
              <w:rPr>
                <w:spacing w:val="-5"/>
              </w:rPr>
              <w:t>ОК –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равнительный анализ методик расчета антропогенной нагрузки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 – 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ий обзор картографической базы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труктурно-логическая схема элементов демографического потенциала территории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3. Размещение населения.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53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2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5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 –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ая справка типов сельского рассел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highlight w:val="yellow"/>
              </w:rPr>
            </w:pPr>
            <w:r>
              <w:rPr>
                <w:b/>
                <w:shd w:fill="FFFF00" w:val="clear"/>
              </w:rPr>
              <w:t>Раздел 4.</w:t>
            </w:r>
            <w:r>
              <w:rPr>
                <w:shd w:fill="FFFF00" w:val="clear"/>
              </w:rPr>
              <w:t xml:space="preserve"> Отраслевая структура и развитие отраслей эконом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 xml:space="preserve">ОК-4, 13,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smallCaps/>
                <w:shd w:fill="FFFF00" w:val="clear"/>
              </w:rPr>
              <w:t>ПК – 3,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1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пливно-энергетический комплекс, экологические проблем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ОК – 4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ая справка технологического процесса</w:t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Черная металлургия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ая справка моделей развития малых городов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8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7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Тема 3. География химической промышленности. Особенности сырьевой баз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55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</w:tc>
      </w:tr>
      <w:tr>
        <w:trPr>
          <w:trHeight w:val="4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42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 - 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4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7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/>
              <w:t xml:space="preserve">Тема 4. Машиностроительный комплекс. 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4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блем развития машиностроения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 Территориальная организация и размещение отраслей агропромышленного комплекса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4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асчет пространственной структуры организации санитарно-защитной зоны в районе крупного свинокомплекс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14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 xml:space="preserve"> Проблемы регионального развит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hd w:fill="FFFF00" w:val="clear"/>
              </w:rPr>
            </w:pPr>
            <w:r>
              <w:rPr>
                <w:smallCaps/>
                <w:shd w:fill="FFFF00" w:val="clear"/>
              </w:rPr>
              <w:t>ОК – 4,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smallCaps/>
                <w:shd w:fill="FFFF00" w:val="clear"/>
              </w:rPr>
              <w:t>ПК – 3, 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/>
              <w:t>Тема 1. Центральный экономический район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Сравнительный анализ двух субъектов ЦР. 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ий обзор литературы по регионалистике. 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руктурно-логическая схема анализа экономического района</w:t>
            </w:r>
          </w:p>
        </w:tc>
      </w:tr>
      <w:tr>
        <w:trPr>
          <w:trHeight w:val="7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ind w:right="-5" w:hanging="0"/>
              <w:rPr/>
            </w:pPr>
            <w:r>
              <w:rPr/>
              <w:t>Тема 2. Центрально-Черноземный экономический райо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 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Аналитический обзор Интернет-источников 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ект систем информационной безопасности</w:t>
            </w:r>
          </w:p>
        </w:tc>
      </w:tr>
      <w:tr>
        <w:trPr>
          <w:trHeight w:val="3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экологического риска в районе КМА</w:t>
            </w:r>
          </w:p>
        </w:tc>
      </w:tr>
      <w:tr>
        <w:trPr>
          <w:trHeight w:val="43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4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 – 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Западно-Сибирский экономический райо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5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Аналитическая справка о</w:t>
            </w:r>
            <w:r>
              <w:rPr/>
              <w:t xml:space="preserve"> совершенствовании городской среды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 </w:t>
            </w:r>
            <w:r>
              <w:rPr/>
              <w:t>Транспорт в экономик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 Особенности территориальной организации транспортной системы Рос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6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33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Публичная презентация и защита проекта. </w:t>
            </w:r>
          </w:p>
        </w:tc>
      </w:tr>
      <w:tr>
        <w:trPr>
          <w:trHeight w:val="2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Фронтальный опрос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Сравнительный анализ развития автомобильного транспорта двух субъектов РФ. </w:t>
            </w:r>
          </w:p>
        </w:tc>
      </w:tr>
      <w:tr>
        <w:trPr>
          <w:trHeight w:val="8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Основн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085"/>
        <w:gridCol w:w="1574"/>
        <w:gridCol w:w="2097"/>
        <w:gridCol w:w="2271"/>
      </w:tblGrid>
      <w:tr>
        <w:trPr>
          <w:trHeight w:val="3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тся при изучении тем</w:t>
            </w:r>
          </w:p>
        </w:tc>
      </w:tr>
      <w:tr>
        <w:trPr>
          <w:trHeight w:val="3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организация населения и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Bold;MS Mincho" w:cs="Times-Bold;MS Mincho"/>
                <w:lang w:bidi="or-IN"/>
              </w:rPr>
            </w:pPr>
            <w:r>
              <w:rPr/>
              <w:t>Ю.А Симаги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М: КНОРУС, 2011- 384 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Bold;MS Mincho" w:cs="Times-Bold;MS Mincho"/>
                <w:lang w:bidi="or-IN"/>
              </w:rPr>
            </w:pPr>
            <w:r>
              <w:rPr/>
              <w:t>Экономическая география Ро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Bold;MS Mincho" w:cs="Times-Bold;MS Mincho"/>
                <w:lang w:bidi="or-IN"/>
              </w:rPr>
            </w:pPr>
            <w:r>
              <w:rPr/>
              <w:t>А.Ю. Скопи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Bold;MS Mincho" w:cs="Times-Bold;MS Mincho"/>
                <w:lang w:bidi="or-IN"/>
              </w:rPr>
            </w:pPr>
            <w:r>
              <w:rPr/>
              <w:t>М. 2006 – 368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логическая география Ро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.Г. Исаченк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-П., 2001. – 387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ая и социальная география Ро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 ред. А.Т. Хрущева. М.,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, 2001 – 462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ая география Ро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 общей редакцией ак. В.И. Видяпина, проф. М.В. Степанов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, 2005. 568 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center"/>
        <w:rPr/>
      </w:pPr>
      <w:r>
        <w:rPr>
          <w:b/>
        </w:rPr>
        <w:t>8.2. ДОПОЛНИТЕЛЬНАЯ ЛИТЕРАТУ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70"/>
        <w:gridCol w:w="1487"/>
        <w:gridCol w:w="1963"/>
        <w:gridCol w:w="2318"/>
      </w:tblGrid>
      <w:tr>
        <w:trPr>
          <w:trHeight w:val="34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тся при изучении тем</w:t>
            </w:r>
          </w:p>
        </w:tc>
      </w:tr>
      <w:tr>
        <w:trPr>
          <w:trHeight w:val="3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гионоведение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дкий Ю. Н., Чистобаев А. И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: Гардарика, 2003. – 384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-Bold;MS Mincho" w:cs="Times-Bold;MS Mincho"/>
                <w:lang w:bidi="or-IN"/>
              </w:rPr>
            </w:pPr>
            <w:r>
              <w:rPr/>
              <w:t>Эколог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-Bold;MS Mincho" w:cs="Times-Bold;MS Mincho"/>
                <w:lang w:bidi="or-IN"/>
              </w:rPr>
            </w:pPr>
            <w:r>
              <w:rPr/>
              <w:t>С. Н.Степановски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-Bold;MS Mincho" w:cs="Times-Bold;MS Mincho"/>
                <w:lang w:bidi="or-IN"/>
              </w:rPr>
            </w:pPr>
            <w:r>
              <w:rPr/>
              <w:t>М., 2001. – 311 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логия человека и культу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. Петр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-П., 1999. – 289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экономическая и  социальная география. Часть 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Максаковски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9 – 367 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trHeight w:val="3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экономическая и  социальная география. Часть 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Максаковски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9 – 525 с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>
          <w:rFonts w:eastAsia="Times-Bold;MS Mincho" w:cs="Times-Bold;MS Mincho"/>
          <w:sz w:val="28"/>
          <w:szCs w:val="28"/>
          <w:lang w:bidi="or-IN"/>
        </w:rPr>
      </w:pPr>
      <w:r>
        <w:rPr>
          <w:rFonts w:eastAsia="Times-Bold;MS Mincho" w:cs="Times-Bold;MS Mincho"/>
          <w:sz w:val="28"/>
          <w:szCs w:val="28"/>
          <w:lang w:bidi="or-IN"/>
        </w:rPr>
      </w:r>
    </w:p>
    <w:p>
      <w:pPr>
        <w:pStyle w:val="Normal"/>
        <w:autoSpaceDE w:val="false"/>
        <w:rPr>
          <w:rFonts w:eastAsia="Times-Bold;MS Mincho" w:cs="Times-Bold;MS Mincho"/>
          <w:sz w:val="28"/>
          <w:szCs w:val="28"/>
          <w:lang w:bidi="or-IN"/>
        </w:rPr>
      </w:pPr>
      <w:r>
        <w:rPr>
          <w:rFonts w:eastAsia="Times-Bold;MS Mincho" w:cs="Times-Bold;MS Mincho"/>
          <w:sz w:val="28"/>
          <w:szCs w:val="28"/>
          <w:lang w:bidi="or-IN"/>
        </w:rPr>
      </w:r>
    </w:p>
    <w:p>
      <w:pPr>
        <w:pStyle w:val="Normal"/>
        <w:autoSpaceDE w:val="false"/>
        <w:ind w:left="708" w:firstLine="708"/>
        <w:jc w:val="center"/>
        <w:rPr/>
      </w:pPr>
      <w:r>
        <w:rPr>
          <w:b/>
        </w:rPr>
        <w:t>8.3. БАЗЫ ДАННЫХ, ИНФОРМАЦИОННО-СПРАВОЧНЫЕ И ПОИСКОВЫЕ СИСТЕ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рриториальное устройство России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жим доступ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terrus.ru/begin.shtml</w:t>
        </w:r>
      </w:hyperlink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30"/>
        </w:numPr>
        <w:spacing w:before="0" w:after="0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Электронная версия бюллетеня «Население и общество». Центр демографии и экологии человек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emoscop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0"/>
        </w:numPr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yle91"/>
          <w:sz w:val="28"/>
          <w:szCs w:val="28"/>
        </w:rPr>
        <w:t>С.Ю. Глазьев.</w:t>
      </w:r>
      <w:r>
        <w:rPr>
          <w:rStyle w:val="StrongEmphasis"/>
          <w:b w:val="false"/>
          <w:sz w:val="28"/>
          <w:szCs w:val="28"/>
        </w:rPr>
        <w:t xml:space="preserve"> РАЗВИТИЕ РОССИЙСКОЙ ЭКОНОМИКИ В УСЛОВИЯХ ГЛОБАЛЬНЫХ ТЕХНОЛОГИЧЕСКИХ СДВИГОВ. Режим доступа: http://spkurdyumov.narod.ru/GlazyevSUr.htm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ов М.К., Кормушин М.Ю., Сорокин А.А. Территориальное устройство России. – </w:t>
      </w:r>
      <w:hyperlink r:id="rId4">
        <w:r>
          <w:rPr>
            <w:rStyle w:val="InternetLink"/>
            <w:sz w:val="28"/>
            <w:szCs w:val="28"/>
          </w:rPr>
          <w:t>www.terrus.ru</w:t>
        </w:r>
      </w:hyperlink>
      <w:r>
        <w:rPr>
          <w:sz w:val="28"/>
          <w:szCs w:val="28"/>
        </w:rPr>
        <w:t xml:space="preserve">. </w:t>
      </w:r>
    </w:p>
    <w:p>
      <w:pPr>
        <w:pStyle w:val="Style19"/>
        <w:widowControl/>
        <w:numPr>
          <w:ilvl w:val="0"/>
          <w:numId w:val="30"/>
        </w:numPr>
        <w:tabs>
          <w:tab w:val="clear" w:pos="708"/>
          <w:tab w:val="left" w:pos="3802" w:leader="none"/>
        </w:tabs>
        <w:spacing w:lineRule="auto" w:line="240"/>
        <w:jc w:val="both"/>
        <w:rPr/>
      </w:pPr>
      <w:r>
        <w:rPr>
          <w:rStyle w:val="FontStyle119"/>
          <w:rFonts w:cs="Times New Roman" w:ascii="Times New Roman" w:hAnsi="Times New Roman"/>
          <w:sz w:val="28"/>
          <w:szCs w:val="28"/>
        </w:rPr>
        <w:t>Отраслевые</w:t>
      </w:r>
      <w:r>
        <w:rPr>
          <w:rStyle w:val="FontStyle119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119"/>
          <w:rFonts w:cs="Times New Roman" w:ascii="Times New Roman" w:hAnsi="Times New Roman"/>
          <w:sz w:val="28"/>
          <w:szCs w:val="28"/>
        </w:rPr>
        <w:t>данные</w:t>
      </w:r>
      <w:r>
        <w:rPr>
          <w:rStyle w:val="FontStyle119"/>
          <w:rFonts w:cs="Times New Roman" w:ascii="Times New Roman" w:hAnsi="Times New Roman"/>
          <w:sz w:val="28"/>
          <w:szCs w:val="28"/>
          <w:lang w:val="en-US"/>
        </w:rPr>
        <w:t xml:space="preserve"> u </w:t>
      </w:r>
      <w:r>
        <w:rPr>
          <w:rStyle w:val="FontStyle119"/>
          <w:rFonts w:cs="Times New Roman" w:ascii="Times New Roman" w:hAnsi="Times New Roman"/>
          <w:sz w:val="28"/>
          <w:szCs w:val="28"/>
        </w:rPr>
        <w:t>исследования</w:t>
      </w:r>
      <w:r>
        <w:rPr>
          <w:rStyle w:val="FontStyle119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119"/>
          <w:rFonts w:cs="Times New Roman" w:ascii="Times New Roman" w:hAnsi="Times New Roman"/>
          <w:sz w:val="28"/>
          <w:szCs w:val="28"/>
        </w:rPr>
        <w:t>рынка</w:t>
      </w:r>
      <w:r>
        <w:rPr>
          <w:rStyle w:val="FontStyle119"/>
          <w:rFonts w:cs="Times New Roman" w:ascii="Times New Roman" w:hAnsi="Times New Roman"/>
          <w:sz w:val="28"/>
          <w:szCs w:val="28"/>
          <w:lang w:val="en-US"/>
        </w:rPr>
        <w:t xml:space="preserve"> - Industry Data and Market Research </w:t>
      </w:r>
      <w:r>
        <w:rPr>
          <w:rStyle w:val="FontStyle118"/>
          <w:rFonts w:cs="Times New Roman" w:ascii="Times New Roman" w:hAnsi="Times New Roman"/>
          <w:sz w:val="28"/>
          <w:szCs w:val="28"/>
          <w:lang w:val="en-US"/>
        </w:rPr>
        <w:t>(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http://www.ipc.org/html/navbar.htm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)</w:t>
        </w:r>
      </w:hyperlink>
      <w:r>
        <w:rPr>
          <w:rStyle w:val="FontStyle119"/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Фонды, экологические организации и учреждения. [Электронный ресурс] - Режим доступа: </w:t>
      </w:r>
      <w:hyperlink r:id="rId6">
        <w:r>
          <w:rPr>
            <w:rStyle w:val="InternetLink"/>
            <w:sz w:val="28"/>
            <w:szCs w:val="28"/>
          </w:rPr>
          <w:t>http://www.bsu.edu.ru:8815/download/npbase/fe.rar</w:t>
        </w:r>
      </w:hyperlink>
      <w:r>
        <w:rPr>
          <w:sz w:val="28"/>
          <w:szCs w:val="28"/>
        </w:rPr>
        <w:t xml:space="preserve">1. Национальные парки. [Электронный ресурс] - Режим доступа: </w:t>
      </w:r>
      <w:hyperlink r:id="rId7">
        <w:r>
          <w:rPr>
            <w:rStyle w:val="InternetLink"/>
            <w:sz w:val="28"/>
            <w:szCs w:val="28"/>
          </w:rPr>
          <w:t>http://www.bsu.edu.ru:8815/download/npbase/npu.rar</w:t>
        </w:r>
      </w:hyperlink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Николайкин И.И. Экология. [Электронный ресурс]: - Учебник.- МГУ.- Режим доступа: </w:t>
      </w:r>
      <w:hyperlink r:id="rId8">
        <w:r>
          <w:rPr>
            <w:rStyle w:val="InternetLink"/>
            <w:sz w:val="28"/>
            <w:szCs w:val="28"/>
          </w:rPr>
          <w:t>http://www.bsu.edu.ru:8815/download/eco.rar</w:t>
        </w:r>
      </w:hyperlink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Промышленный узел. Экологические карты. [Электронный ресурс] - Режим доступа: </w:t>
      </w:r>
      <w:hyperlink r:id="rId9">
        <w:r>
          <w:rPr>
            <w:rStyle w:val="InternetLink"/>
            <w:sz w:val="28"/>
            <w:szCs w:val="28"/>
          </w:rPr>
          <w:t>http://www.bsu.edu.ru:8815/download/eckart/promyz.rar</w:t>
        </w:r>
      </w:hyperlink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диоэкологическая карта КМА. [Электронный ресурс] - Режим доступа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bsu.edu.ru:8815/download/eckart/radmap.rar</w:t>
        </w:r>
      </w:hyperlink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Карта экологической напряженности г. Белгорода (50 000) [Электронный ресурс] – Режим доступа: </w:t>
      </w:r>
      <w:hyperlink r:id="rId11">
        <w:r>
          <w:rPr>
            <w:rStyle w:val="InternetLink"/>
            <w:sz w:val="28"/>
            <w:szCs w:val="28"/>
          </w:rPr>
          <w:t>http://www.bsu.edu.ru:8815/download/eckart/enBel.rar</w:t>
        </w:r>
      </w:hyperlink>
    </w:p>
    <w:p>
      <w:pPr>
        <w:pStyle w:val="Normal"/>
        <w:numPr>
          <w:ilvl w:val="0"/>
          <w:numId w:val="30"/>
        </w:numPr>
        <w:ind w:left="720" w:right="300" w:hanging="360"/>
        <w:rPr/>
      </w:pPr>
      <w:r>
        <w:rPr>
          <w:sz w:val="28"/>
          <w:szCs w:val="28"/>
        </w:rPr>
        <w:t xml:space="preserve">Федеральная служба государственной статистики (Росстат). Официальный сайт - </w:t>
      </w:r>
      <w:hyperlink r:id="rId12">
        <w:r>
          <w:rPr>
            <w:rStyle w:val="InternetLink"/>
            <w:sz w:val="28"/>
            <w:szCs w:val="28"/>
          </w:rPr>
          <w:t>www.gks.ru</w:t>
        </w:r>
      </w:hyperlink>
      <w:r>
        <w:rPr>
          <w:sz w:val="28"/>
          <w:szCs w:val="28"/>
        </w:rPr>
        <w:t xml:space="preserve">  </w:t>
      </w:r>
    </w:p>
    <w:p>
      <w:pPr>
        <w:pStyle w:val="Normal"/>
        <w:spacing w:before="90" w:after="90"/>
        <w:ind w:left="600" w:right="300" w:firstLine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iCs/>
          <w:sz w:val="28"/>
          <w:szCs w:val="28"/>
        </w:rPr>
      </w:pPr>
      <w:r>
        <w:rPr>
          <w:bCs/>
          <w:spacing w:val="-2"/>
          <w:sz w:val="28"/>
          <w:szCs w:val="28"/>
        </w:rPr>
        <w:t>Учебные аудитории, компьютер, проектор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0066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 Знак Знак Знак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91">
    <w:name w:val="style91"/>
    <w:basedOn w:val="Style11"/>
    <w:qFormat/>
    <w:rPr>
      <w:sz w:val="21"/>
      <w:szCs w:val="21"/>
    </w:rPr>
  </w:style>
  <w:style w:type="character" w:styleId="FontStyle119">
    <w:name w:val="Font Style119"/>
    <w:basedOn w:val="Style11"/>
    <w:qFormat/>
    <w:rPr>
      <w:rFonts w:ascii="Arial Narrow" w:hAnsi="Arial Narrow" w:cs="Arial Narrow"/>
      <w:sz w:val="22"/>
      <w:szCs w:val="22"/>
    </w:rPr>
  </w:style>
  <w:style w:type="character" w:styleId="FontStyle118">
    <w:name w:val="Font Style118"/>
    <w:basedOn w:val="Style11"/>
    <w:qFormat/>
    <w:rPr>
      <w:rFonts w:ascii="Arial Narrow" w:hAnsi="Arial Narrow" w:cs="Arial Narrow"/>
      <w:i/>
      <w:iCs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текст Знак"/>
    <w:basedOn w:val="1"/>
    <w:qFormat/>
    <w:rPr>
      <w:sz w:val="24"/>
      <w:szCs w:val="24"/>
      <w:lang w:val="ru-RU" w:bidi="ar-SA"/>
    </w:rPr>
  </w:style>
  <w:style w:type="character" w:styleId="3">
    <w:name w:val=" Знак Знак3"/>
    <w:basedOn w:val="1"/>
    <w:qFormat/>
    <w:rPr>
      <w:lang w:val="ru-RU" w:bidi="ar-SA"/>
    </w:rPr>
  </w:style>
  <w:style w:type="character" w:styleId="Highlighthighlightactive">
    <w:name w:val="highlight highlight_active"/>
    <w:basedOn w:val="1"/>
    <w:qFormat/>
    <w:rPr/>
  </w:style>
  <w:style w:type="character" w:styleId="7">
    <w:name w:val=" Знак Знак7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or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40"/>
      <w:ind w:hanging="288"/>
    </w:pPr>
    <w:rPr>
      <w:rFonts w:ascii="Arial Narrow" w:hAnsi="Arial Narrow" w:cs="Arial Narrow"/>
    </w:rPr>
  </w:style>
  <w:style w:type="paragraph" w:styleId="Style1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1520" w:right="160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18"/>
      </w:numPr>
      <w:spacing w:lineRule="auto" w:line="312"/>
      <w:jc w:val="both"/>
    </w:pPr>
    <w:rPr/>
  </w:style>
  <w:style w:type="paragraph" w:styleId="Style22">
    <w:name w:val="ВопрМножВыбор"/>
    <w:basedOn w:val="Normal"/>
    <w:next w:val="Normal"/>
    <w:qFormat/>
    <w:pPr>
      <w:numPr>
        <w:ilvl w:val="0"/>
        <w:numId w:val="17"/>
      </w:numPr>
      <w:spacing w:before="240" w:after="120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5"/>
      </w:numPr>
      <w:autoSpaceDE w:val="false"/>
      <w:jc w:val="both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rus.ru/begin.shtml" TargetMode="External"/><Relationship Id="rId3" Type="http://schemas.openxmlformats.org/officeDocument/2006/relationships/hyperlink" Target="http://demoscope.ru/" TargetMode="External"/><Relationship Id="rId4" Type="http://schemas.openxmlformats.org/officeDocument/2006/relationships/hyperlink" Target="http://www.terrus.ru/" TargetMode="External"/><Relationship Id="rId5" Type="http://schemas.openxmlformats.org/officeDocument/2006/relationships/hyperlink" Target="http://www.ipc.org/html/navbar.htm/)" TargetMode="External"/><Relationship Id="rId6" Type="http://schemas.openxmlformats.org/officeDocument/2006/relationships/hyperlink" Target="http://www.bsu.edu.ru:8815/download/npbase/fe.rar" TargetMode="External"/><Relationship Id="rId7" Type="http://schemas.openxmlformats.org/officeDocument/2006/relationships/hyperlink" Target="http://www.bsu.edu.ru:8815/download/npbase/npu.rar" TargetMode="External"/><Relationship Id="rId8" Type="http://schemas.openxmlformats.org/officeDocument/2006/relationships/hyperlink" Target="http://www.bsu.edu.ru:8815/download/eco.rar" TargetMode="External"/><Relationship Id="rId9" Type="http://schemas.openxmlformats.org/officeDocument/2006/relationships/hyperlink" Target="http://www.bsu.edu.ru:8815/download/eckart/promyz.rar" TargetMode="External"/><Relationship Id="rId10" Type="http://schemas.openxmlformats.org/officeDocument/2006/relationships/hyperlink" Target="http://www.bsu.edu.ru:8815/download/eckart/radmap.rar" TargetMode="External"/><Relationship Id="rId11" Type="http://schemas.openxmlformats.org/officeDocument/2006/relationships/hyperlink" Target="http://www.bsu.edu.ru:8815/download/eckart/enBel.rar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50:00Z</dcterms:created>
  <dc:creator>Admin</dc:creator>
  <dc:description/>
  <cp:keywords/>
  <dc:language>en-US</dc:language>
  <cp:lastModifiedBy>Admin</cp:lastModifiedBy>
  <cp:lastPrinted>2012-11-03T14:11:00Z</cp:lastPrinted>
  <dcterms:modified xsi:type="dcterms:W3CDTF">2012-11-05T18:39:00Z</dcterms:modified>
  <cp:revision>76</cp:revision>
  <dc:subject/>
  <dc:title/>
</cp:coreProperties>
</file>